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25"/>
      </w:tblGrid>
      <w:tr>
        <w:trPr>
          <w:trHeight w:val="9682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KORISNIK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SAŽETAK DJELOKRUGA RADA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IZMJENE I DOPUNE FINANCIJSKOG PLANA ZA 2024 GODINU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OSNOVNA ŠKOLA BIJELO BRDO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prored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ovna škola Bijelo Brdo  je javna ustanova sa sjedištem u Bijelom Brdu, Nikole Tesle 71. Djelatnost škole obuhvaća osnovnoškolsko obrazovanje i odgoj učenika od 1.-8. razreda.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tava u Osnovnoj školi Bijelo Brdo organizirana je u jutarnjoj smjeni, u petodnevnom radnom tjednu sa slobodnim subotama. Poslijepodnevna smjena koristi se za održavanje izborne nastave ( informatika i njemački jezik), dodatne nastave kao i izvannastavnih aktivnosti.                      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ovna, izborna, dodatna i dopunska nastava se izvodi prema nastavnim planovima i programima, koje je donijelo Ministarstvo znanosti i obrazovanja, Godišnjem planu i programu, te Školskom kurikulumu uz stručnu zastupljenost učitelja i stručnih suradnika  (pedagog i knjižničar).</w:t>
            </w:r>
          </w:p>
          <w:p>
            <w:pPr>
              <w:pStyle w:val="Bezprored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novnu školu Bijelo Brdo polazi 72 učenika u 8 razrednih odjela u školskoj godini 2024./2025.što je manje za 5 učenika u odnosu na školsku godinu 2023./2024. 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školskoj godini 2024./2025.godini upisano je 9 učenika u prvi razred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stava u školi izvodi se po modelu A, na srpskom jeziku i ćiriličnom pismu u skladu sa zakon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novna škola Bijelo Brdo prošla je energetsku obnovu školske zgrade (zamjena stare stolarije PVC solarijom, izvršena je rekonstrukcija vanjske ovojnice te sanacija i popravak krova na zgradi škole čime su poboljšani uvjeti za održavanje nastave i rada samih zaposlenika ško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Š Bijelo Brdo zapošljava 36 radnika, ravnatelj, dva stručna suradnika (pedagog i knjižničar) 26 učitelja i 8 administrativno tehničkog osoblj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kladu s načelima odgoja i obrazovanja, uz poticanje cjelokupnog razvoja učenika Osnovne škole Bijelo Brdo izdvajamo sljedeće ciljev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odgajati i obrazovati učenike u skladu s vrijednostima koje izviru iz europske i nacionalne tradicije i ljudskih prav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osposobljavati učenike za život i rad u promjenjivom društveno-kulturnom kontekstu, u skladu sa suvremenim znanstvenim spoznajama, moralno-etičkim načelima i suvremenim informacijsko-komunikacijskim tehnologijam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ncijski plan za 2024 godinu dopunjen je odgojno-obrazovnim aktivnostima koje doprinose razvoju školskog pluralizma, unapređenju nastave, školskom uspjehu i odgoju odnosno cjelokupnom razvoju učenika. Na opravdanost navedenih aktivnosti ukazuju pokazatelji rezultata koji ukazuju na uspješnost cjelokupnog odgojno-obrazovnog rada: uspjeh učenika na natjecanjima iz znanja pojedinih predmeta te uspjeh učenika na kraju osnovnoškolskog obrazovanja. Sve aktivnosti u skladu su sa Zakonom o odgoju i obrazovanju u osnovnoj i srednjoj školi i pod zakonskim akti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ukladno odredbama Zakona o uvođenju eura kao službene valute u RH od 1.1.2023. godine ( NN br.57/22 i 88/22) proračuni, financijski planovi i drugi prateći dokumenti sastavljaju se, donose i objavljuju na način da se vrijednosti u njima iskazuju u euri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aje se pregled povećanja/smanjenja financijskih sredstava po program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064"/>
              <w:gridCol w:w="1215"/>
              <w:gridCol w:w="1836"/>
              <w:gridCol w:w="1215"/>
            </w:tblGrid>
            <w:tr>
              <w:trPr>
                <w:trHeight w:val="357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R.b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</w:rPr>
                    <w:t>Naziv programa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Financiranje osnovnog školstva prema minimalnom standardu  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67.48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-2.99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64.492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nciranje programa izvan županijskog proračuna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32.55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.594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59.148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Razvoj odgojno obrazovnog sustava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6.3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.18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.49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Ukupno: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16.355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1.78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948.138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2"/>
            </w:tblGrid>
            <w:tr>
              <w:trPr>
                <w:trHeight w:val="1242" w:hRule="atLeast"/>
              </w:trPr>
              <w:tc>
                <w:tcPr>
                  <w:tcW w:w="69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rijedlog izmjena i dopuna financijskog plana za 2024. godinu  sadrži: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.OPĆI DIO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- sažetak Računa prihoda i rashoda i račun financiranja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 xml:space="preserve">- Račun prihoda i rashoda (prema ekonomskoj klasifikaciji, izvorima financiranja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>i  prema funkcijskoj klasifikaciji)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- Račun financiranja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. POSEBNI DIO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-posebni dio financijskog plana za 2024. godinu iskazuje se u planu po programskoj klasifikaciji koja sadrži prikaz rashoda i izdataka po ekonomskoj klasifikaciji, raspoređenih u programe koji se sastoje od aktivnosti i projekata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OBRAZLOŽENJE OPĆEG DIJEL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 u obrazloženju općeg dijela financijskog plana za 2024. godinu daje se pregled planiranih prihoda i rashoda, odnosno primitaka i izdatak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obrazloženje prenesenog manjka odnosno viška iz prethodne godine i viška odnosno manjka za prijenos u slijedeću godin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stavni dio obrazloženja općeg dijela financijskog plana je sažetak Računa prihoda i rashoda gdje se vidi da su prijedlogom izmjene i dopune financijskog plana za 2024. godinu ukupni prihodi i ukupni rashodi  veći za 31.783 € u odnosu na plan prihoda i rashoda za 2024. godinu. Ukupni prihodi iznose  942.126 €, a ukupni rashodi iznose 948.138 €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log troškovi Erasmus+ projekt : Zelena harmonija: Promicanje znanja za prirodu i zdravlje (KA1) u iznosu od 18.874€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jedlogom izmjene i dopune financijskog plana za 2024. godinu  ukupni prihod  za 2024. godinu prema ekonomskoj klasifikaciji  i prema izvorima financiranja veći su od plana prihoda za 2024. godinu za iznos koji sam nave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hodi i rashodi prema izvorima financiranj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111 Opći prihodi i primici-županijski proračun                                  4.433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3210 Vlastiti prihodi                                                                            4.836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461 Prihodi za posebne namjene- decentralizacija                            61.642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4910 Prihodi za posebne namjene                                                          198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5212 Pomoći-županijski proračun-Shema povrće i mlijeko                1.455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526 Pomoći- županijski proračun EU projekti- Učimo zajedno        21.460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5410 Pomoći- korisnici                                                                    846.984 €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6210- Ugovori- donacije                                                                      1.118 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jedlogom izmjena i dopuna financijskog plana za 2024. godinu plan  rashoda za 2024. godinu prema funkcijskoj klasifikaciji veći je u odnosu na plan za 2024. godinu u iznosu od 31.783 €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jedlogom izmjena i dopuna financijskog plana za 2024. godinu kao i dosada plan prihoda i rashoda za 2024.godinu umanjen je za višak prihoda koji je prenesen u 2024. godinu u iznosu od 6.012 €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računu financiranja nemamo nikakvih zaduženj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Obrazloženje prenesenog manjka odnosno viška proračuna/financijskog pla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itno načelo kod izrade proračuna financijskog plana je uravnoteženost, što znači da ukupni prihodi i primici obavezno pokrivaju ukupne rashode i izdatke. Za pravilno uravnoteženje proračuna potrebno je uključiti i (očekivane) viškove i manjkove prenesene iz prethodnih godina.</w:t>
            </w:r>
          </w:p>
          <w:p>
            <w:pPr>
              <w:pStyle w:val="Footer"/>
              <w:rPr>
                <w:bCs/>
                <w:sz w:val="20"/>
              </w:rPr>
            </w:pPr>
            <w:r>
              <w:rPr>
                <w:bCs/>
                <w:sz w:val="20"/>
              </w:rPr>
              <w:t>Godišnjim planom proračuna za 2024. godinu planiran je višak prihoda poslovanja u iznosu od 3.500,00 eura, koji je projiciran prema raspoloživim informacijama toga trenutka. Na kraju proračunske godine ostvaren je višak prihoda u iznosu od 6.012 eura 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Višak prihoda poslovanja koji se prenio u 2024. godinu u  iznosi od 6.012 € odnosi se na vlastite prihode od iznajmljivanja prostora (školski stan, dječji vrtić i najam krova za solarne panele), dug općine Erdut za školsku kuhinju iz 2022. godine  kao i uplata Državnog proračuna za projekt Trag čija je realizacija bila u drugom polugodištu šk. godine 2023/2024. a završen je krajem lipnja 2024. godine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Sredstva iz projekta Trag utrošena su na oslikavanje zidova škole motivima iz hrvatske i srpske književnosti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bCs/>
                <w:sz w:val="20"/>
              </w:rPr>
              <w:t>Višak prihoda od najma koji se prenio u 2024. godini  utrošio se dijelom za redovno poslovanje škole  za namirnice za školske priredbe( školsku slavu Svetog Savu, Dan škole, Dan učitelja, i sl.), a ostatak će se utrošiti  za nabavku nefinancijske imovine (nabavku uredskog namještaja za kancelarije pedagoga, ,ravnatelja i administrativnog osoblja) i za sve ono za šta nam ne budu dostatna sredstva iz općih i stvarnih prihoda iz županijskog proračun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b/>
                <w:bCs/>
                <w:sz w:val="20"/>
              </w:rPr>
              <w:t>OBRAZLOŽENJE POSEBNOG DIJE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-obrazloženje posebnog dijela  prijedloga izmjene i dopune financijskog plana za 2024. godinu daje se kroz obrazloženje izvršenja aktivnosti i projekata zajedno s ciljevima koji će biti ostvareni provedbom programa i pokazateljima uspješnosti realizacije tih ciljeva koji se sastoje od pokazatelja učinka i pokazatelja rezultata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U okviru posebnog dijela Proračuna Osječko-baranjske županije nalaze se tri programa i to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 Financiranje osnovnog školstva prema minimalnom standardu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 Financiranje školstva izvan županijskog proračuna- vlastiti prihodi-osnovno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školstvo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- Razvoj odgojno-obrazovnog sustava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25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INANCIRANJE OSNOVNOG ŠKOLSTVA PREMA MINIMALNOM STANDARD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cilj aktivnosti ovim Programom je osiguravanje uvjeta za izvođenje obveznog programa na propisanoj razini te njegovo obuhvaćanje sadržajima po mjeri djece. Prioritet programa je kvalitetno obrazovanje i odgoj učenika koji se postiže permanentnim usavršavanjem učitelja, nastavnika, ravnatelja i drugih zaposlenika. škole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osnovni cilj je trajna i ujednačena kvaliteta komuniciranja i razmjena podataka između škole i Upravnog odjela te daljnja razrada kriterija i mjerila decentraliziranog financiranja radi postizanja što racionalnijeg i ekonomičnijeg financiranja ško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stvaranje što kvalitetnijih uvjeta za rad škole vodeći brigu o ravnomjernom uređenju i održavanju škole kao i i opremanju škole uređajima i opremom koji će omogućiti izvođenje suvremene nastave te poboljšati standard postojeće školske zgrade i opreme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on o odgoju i obrazovanju u osnovnoj i srednjoj školi, Uredba o načinu izračuna iznosa pomoći izravnanja za decentralizirane funkcije jedinica lokalne i područne (regionalne) samouprave, Odluka o kriterijima i mjerilima za utvrđivanje bilančnih prava za financiranje minimalnog financijskog standarda javnih potreba osnovnog školst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1953"/>
              <w:gridCol w:w="1187"/>
              <w:gridCol w:w="1836"/>
              <w:gridCol w:w="1243"/>
            </w:tblGrid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.b.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nciranje općih troškova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.03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8.036</w:t>
                  </w:r>
                </w:p>
              </w:tc>
            </w:tr>
            <w:tr>
              <w:trPr>
                <w:trHeight w:val="332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nciranje stvarnih troškova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1.11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-5.991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5.12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Izgradnja, rekonstrukcija i opremanje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Ukupno: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7.48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-2.991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4.492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266"/>
              <w:gridCol w:w="1394"/>
              <w:gridCol w:w="1405"/>
              <w:gridCol w:w="1376"/>
            </w:tblGrid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1. – ostvarenje plana za opremanje škol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2. – ostvarenje plana investicijskog održavanja škol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3 i 4-povećanje kvalitete odgojno obrazovnog rada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Osnovna škola Bijelo Brdo Bijelo Brdo kao i ostale školske ustanove ne donose strateške, već godišnje planove i programe (Godišnji plan i program i Kurikulum ) prema planu i programu koje je donijelo Ministarstvo znanosti i obrazovanja. Strateške planove donosi Ministarstvo znanosti i obrazovanja, županija i osnivači (jedinice lokalne samouprave).</w:t>
      </w:r>
    </w:p>
    <w:p>
      <w:pPr>
        <w:pStyle w:val="Footer"/>
        <w:rPr/>
      </w:pPr>
      <w:r>
        <w:rPr>
          <w:rFonts w:eastAsia="Times New Roman"/>
          <w:sz w:val="20"/>
        </w:rPr>
        <w:t>Vertikala usklađivanja ciljeva i programa MZO-a, jedinica lokalne samouprave sa školskom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ustanovom je provedena u dodirnim točkama.. 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tavni planovi se donose za nastavnu, a ne za fiskalnu godinu. Uzrok odstupanja u izvršenju financijskog plana, odnosno pomak određenih aktivnosti i iz jednog u drugo polugodište uzrokuje promjene izvršenja financijskog plana.</w:t>
      </w:r>
    </w:p>
    <w:p>
      <w:pPr>
        <w:pStyle w:val="Footer"/>
        <w:rPr/>
      </w:pPr>
      <w:r>
        <w:rPr>
          <w:rFonts w:eastAsia="Times New Roman"/>
          <w:sz w:val="20"/>
        </w:rPr>
        <w:t>Ciljevi provedbe programa i pokazatelji uspješnosti kojima će se mjeriti ostvarenje tih ciljeva su pružanje kvalitetne usluge osnovnog obrazovanja i odgoja učenika kroz podizanje kvalitete nastave, usavršavanjem učitelja, podizanjem materijalnih i drugih uvjeta prema našim mogućnostima, na viši pedagoški standard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Učenike će se poticati na izražavanje kreativnosti, talenata i sposobnosti kroz uključivanje u slobodne aktivnosti, natjecanja, projekte, priredbe i smotre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Pokazatelji uspješnosti su vidljivi i mjerljivi kroz realizaciju razvojnog plana, realizaciju školskog kurikuluma, povećanja uključenja učenika u različite školske projekte kao i sudjelovanja i postignuća na natjecanjima i smotrama od školske do državne razine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Slobodne aktivnosti su organizirane preko likovno-kreativne grupe, glazbeno plesne skupine, sportske grupe ( šah, odbojka, stolni tenis, karate), skupine mladih tehničara, dramske grupe,  literarno-recitatorske, grupe, grupe mladih informatičar i dr. Postignuća unutar rada pojedinih grupa i ostvarenja planiranih aktivnosti prezentirat će se na javnim manifestacijama, web stranici škole, priredbama povodom  božićnih i novogodišnjih praznika, Dana škole, Svetog Save i slično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Učitelji će tijekom školske godine sudjelovati na stručnim skupovima, seminarima i edukacijama prema planu AZZO-a u sklopu cjelovite kurikularne reforme školstva – „Škola za život“  te stručnom usavršavanju u virtualnom okruženju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Pokazatelj uspješnosti utvrđivat će se mjerenjem pomoću upitnika i analizom ocjena. Isti će omogućiti školi praćenje i izvještavanje o napretku i ostvarenju zadanih programa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sz w:val="20"/>
        </w:rPr>
      </w:pPr>
      <w:r>
        <w:rPr>
          <w:rFonts w:eastAsia="Times New Roman"/>
          <w:sz w:val="20"/>
        </w:rPr>
        <w:t>Prema limitima koje smo dobili od OBŽ-e povećanje je kod financiranja općih troškova u iznosu od 3.000 €, kod stvarnih troškova osnovnog školstva je smanjenje  na energentima, odnosno županija je prebacila sredstva sa stvarnih troškova tako što je nama povećala opće troškove , a ostatak raspodijelila  drugim školama.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9"/>
        <w:gridCol w:w="7148"/>
      </w:tblGrid>
      <w:tr>
        <w:trPr/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INANCIRANJE ŠKOLSTVA IZVAN ŽUPANIJSKOG PRORAČUN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igurati kvalitetno nastavno osoblje te ih poticati na daljnje razvijanj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jelatnost osnovnoškolskog odgoja i obrazovanja, odnosno rada osnovne škole Bijelo Brdo, ostvaruje se u skladu s odredbama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 Zakona o odgoju i obrazovanju u osnovnoj i srednjoj školi (Narodne novine broj 87/08.,86/09.,92/10.,105/11., 90/11, 5/12.,16/12, 86/12.,126/12,94/13.,152/14.7/17, 68/18, 98/19, 64/20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kona o ustanovama (Narodne novine broj 76/93.,29/97.,47/99.,35/08.127/19)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kon o odgoju i obrazovanju na jeziku i pismu nacionalnih manjina (Narodne novine 51/00 i 56/00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Godišnji plan i program rada škole za školsku godinu 2023./2024. i školsku godinu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2024./2025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Kurikulum škole za školsku godinu 2023/2024. i 2024./2025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 uputama Osječko- baranjske županije ,Upravnog odjela za obrazovanje i mlad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6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1910"/>
              <w:gridCol w:w="1197"/>
              <w:gridCol w:w="1836"/>
              <w:gridCol w:w="1240"/>
            </w:tblGrid>
            <w:tr>
              <w:trPr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,br,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Vlastiti prihodi – proračunski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0.84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0.848</w:t>
                  </w:r>
                </w:p>
              </w:tc>
            </w:tr>
            <w:tr>
              <w:trPr>
                <w:trHeight w:val="72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rihodi za posebne namjene 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omoći 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20.39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6.59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46.984</w:t>
                  </w:r>
                </w:p>
              </w:tc>
            </w:tr>
            <w:tr>
              <w:trPr>
                <w:trHeight w:val="594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4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Ugovori, donacije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18</w:t>
                  </w:r>
                </w:p>
              </w:tc>
            </w:tr>
            <w:tr>
              <w:trPr>
                <w:trHeight w:val="55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sz w:val="20"/>
                    </w:rPr>
                    <w:t>UKUPNO PROGRAM</w:t>
                  </w:r>
                  <w:r>
                    <w:rPr>
                      <w:sz w:val="20"/>
                    </w:rPr>
                    <w:t>: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832.55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6.59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59.14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lastite prihode OŠ Bijelo Brdo čine prihodi od iznajmljivanja školskog stana, prostorija DV Mali princ, najma dvorane i najma školskog krova (solarni paneli) tvrtki Moje sunce d.o.o. Osijek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Vlastiti prihodi koristit će se za redovno poslovanje, minimalni standard te financiranja aktivnosti iz Godišnjeg plana i programa rada škole.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ihodi za posebne namjene, skupina 652 sastoji se od prihoda za nagrade učenicima za razne projekte, za  ekskurzije, odlazak u kino ili kazalište i sl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moći- korisnici, skupina 636 čine prihodi i primici, državni proračun (MZO) za financiranje rashoda za zaposlene, nabavu udžbenika i ostalo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d 1.1.2023. godine MZO-a financira prehranu učenika u iznosu od 1,33 eura dnevno po učeniku što čini povećanje financijskog plana, odnosno materijalnih troškova, namirnica za školsku. kuhinju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ajveće je povećanje na rashodima za zaposlene. Od 1.1.2024. godine stupio je na snagu novi Zakon o plaćama u državnim i  javnim službama ,a od 1.3.2024. godine   prema novoj Uredbi o nazivima radnih mjesta ,uvjetima za raspored i koeficijentima za obračun plaće u javnim službama izmijenjeni su koeficijenti za obračun plaće što je dovelo do povećanja plaća zaposlenika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većanje je i  kod materijalnih prava ,isplata godišnje nagrade za uskršnje blagdane u iznosu od 100 eura po zaposleniku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kola ima i dva učenika po posebnom programu što je povećalo dodatke na plaći učitelja kao i učenike po prilagođenom programu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ođer tu su i prihodi od općine  za nabavu radnih bilježnica za sve učenike naše škole i ostalih sredstava za nastavu. Pomoć za odlazak učenika na ekskurzije, za kupovinu dresova za odbojkaše škole koji su se plasirali na državno natjecanje u Poreču kao i za kupovinu klima uređaja u prostorijama koje su u najmu DV Mali princ u iznosu od 1.200 eur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moći-638 Tekuće pomoći iz državnog proračuna temeljem prijenosa EU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ojekt Erasmus+ Zelena harmonija KA1. Od ukupno odobrenih sredstava za projekt u iznosu od 23.592 €  školi je u srpnju uplaćeno 80% sredstava odnosno 18.874 €, a 20 % sredstava bit će uplaćeno nakon predaje završnog izvješća projekt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ojekt traje od listopada 2024. do travnja 2026. godine. Realizacija projekta počela je već sad uplatom učiteljima na tekuće račun.(seminari, savjetovanja i simpozij), odlazak u Španjolsku u 2025. godini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Donacije - od neprofitnih organizacija i trgovačkih društava za odlazak učenika slabijeg imovinskog stanja na izlete i ekskurzije kao i dnevnice za učitelje,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266"/>
              <w:gridCol w:w="1394"/>
              <w:gridCol w:w="1405"/>
              <w:gridCol w:w="1376"/>
            </w:tblGrid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 se uključuju u različite školske projekt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Broj učenika 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edukacija učitelja i stručnih suradnika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projekata koje škola provodi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nastavnika i stručnih suradnika uključenih u projekt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86" w:hRule="atLeas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Cs/>
                <w:i w:val="false"/>
                <w:i w:val="false"/>
                <w:sz w:val="20"/>
                <w:u w:val="none"/>
              </w:rPr>
            </w:pPr>
            <w:r>
              <w:rPr>
                <w:bCs/>
                <w:i w:val="false"/>
                <w:sz w:val="20"/>
                <w:u w:val="none"/>
              </w:rPr>
            </w:r>
          </w:p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AZVOJ ODGOJNO OBRAZOVNOG SUSTAV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sufinanciranje programa i projekata tijekom školske godine koji će pridonositi kvalitetnijoj realizaciji odgojno-obrazovnog programa s ciljem razvijanja znanja, vještina, kreativnosti, stjecanje iskustva i ostal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projekt“ Shema voće, povrće i mlijeko“- osigurava se voće i povrće, mlijeko i mliječni proizvodi najmanje jedanput tjedno za učenike od prvog do osmog  razreda   ( 77 učenika ) u iznosu od 1455 eura u školskoj godini 2023/2024., a u školskoj godini 2024./2025. broj učenika je smanjen ina 72 učenika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projekt „Učimo zajedno 7“ i „Učimo zajedno 8“ pomoćnici u nastavi za učenike sa poteškoćama u učenju i radu. OŠ Bijelo Brdo u školskoj godini 2023/2024. i školskoj godini 2024./2025.ima dva pomoćnika u nastavi za učenike s poteškoćama u učenju(  za učenicu u šestom odnosno sada u sedmom razredu i učenika u sedmom razredu odnosno osmom razredu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Zakon o odgoju i obrazovanju u osnovnim i srednjim školama, Zakon o uspostavi institucionalnog okvira za korištenje strukturnih instrumenata Europske unije u Republici Hrvatskoj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6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1859"/>
              <w:gridCol w:w="1151"/>
              <w:gridCol w:w="1836"/>
              <w:gridCol w:w="1238"/>
            </w:tblGrid>
            <w:tr>
              <w:trPr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,br,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Sufinanciranje obvezne školske lektir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Shema-voće, povrće i mlijeko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455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455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čimo zajedno 7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čimo zajedno 8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4.82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.18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3.000</w:t>
                  </w:r>
                </w:p>
              </w:tc>
            </w:tr>
            <w:tr>
              <w:trPr>
                <w:trHeight w:val="519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Ukupno: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6.3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.18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4.49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kola je imala dva pomoćnika u nastavi u šestom  i sedmom razredu u školskoj godini 2023./2024. odnosno u sedmom i osmom razredu u školskoj godini 2024./2025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vo povećanje   bruto sata za pomoćnike u nastavi na 5,90 eura bilo je od 1.1.2024. godine kao i isplata godišnje nagrade za uskršnje blagdane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očetkom školske godine 2024./2025. godine 9. rujna 2024. godine povećanje  bruto sata za pomoćnike u nastavi iznosi 7,50 eur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ukladno Pravilniku o pomoćnicima u nastavi/stručnim komunikacijskim posrednicima (Narodne novine 85/2024) čl.3st.6. plaće će biti isplaćivane sukladno stvarnom zaduženju pomoćnika , ne kao dosada 25 sati tjedno, odnosno 5 sati za predmetnu nastavu ,a 4 sata tjedno za razrednu nastavu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Isplata plaće prema stvarnom zaduženju pomoćnika u nastavi isplaćuje  se  na plaći za listopad 2024.godine što je dovelo do povećanja plaća odnosno  projekta Učimo zajedno 8 u iznosu od 8.180 €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178"/>
              <w:gridCol w:w="1234"/>
              <w:gridCol w:w="1521"/>
              <w:gridCol w:w="941"/>
            </w:tblGrid>
            <w:tr>
              <w:trPr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ma je osigurana školska prehrana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ma je osigurano voće i mlijeko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s teškoćama kojima je osiguran pomoćnik u nastavi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 su u riziku od siromaštva kojima je osigurana prehrana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sz w:val="20"/>
        </w:rPr>
      </w:pPr>
      <w:r>
        <w:rPr>
          <w:sz w:val="20"/>
        </w:rPr>
        <w:t>Bijelo Brdo, 31.10.2024.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Ravnatelj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Miloš Katanić, prof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i/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Calibri"/>
      <w:b/>
      <w:bCs/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eastAsia="Calibri" w:cs="Arial"/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Calibri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eastAsia="Calibri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Calibri" w:cs="Arial"/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i/>
      <w:iCs/>
      <w:u w:val="single"/>
      <w:lang w:val="hr-HR" w:bidi="ar-SA"/>
    </w:rPr>
  </w:style>
  <w:style w:type="character" w:styleId="Naslov2Char">
    <w:name w:val="Naslov 2 Char"/>
    <w:qFormat/>
    <w:rPr>
      <w:rFonts w:eastAsia="Calibri"/>
      <w:b/>
      <w:bCs/>
      <w:i/>
      <w:iCs/>
      <w:u w:val="single"/>
      <w:lang w:val="hr-HR" w:bidi="ar-SA"/>
    </w:rPr>
  </w:style>
  <w:style w:type="character" w:styleId="Naslov3Char">
    <w:name w:val="Naslov 3 Char"/>
    <w:qFormat/>
    <w:rPr>
      <w:rFonts w:eastAsia="Calibri"/>
      <w:b/>
      <w:bCs/>
      <w:lang w:val="pl-PL" w:bidi="ar-SA"/>
    </w:rPr>
  </w:style>
  <w:style w:type="character" w:styleId="Naslov4Char">
    <w:name w:val="Naslov 4 Char"/>
    <w:qFormat/>
    <w:rPr>
      <w:rFonts w:ascii="Arial" w:hAnsi="Arial" w:eastAsia="Calibri" w:cs="Arial"/>
      <w:b/>
      <w:bCs/>
      <w:sz w:val="16"/>
      <w:lang w:val="hr-HR" w:bidi="ar-SA"/>
    </w:rPr>
  </w:style>
  <w:style w:type="character" w:styleId="Naslov5Char">
    <w:name w:val="Naslov 5 Char"/>
    <w:qFormat/>
    <w:rPr>
      <w:rFonts w:eastAsia="Calibri"/>
      <w:b/>
      <w:bCs/>
      <w:i/>
      <w:iCs/>
      <w:sz w:val="26"/>
      <w:szCs w:val="26"/>
      <w:lang w:val="hr-HR" w:bidi="ar-SA"/>
    </w:rPr>
  </w:style>
  <w:style w:type="character" w:styleId="Naslov6Char">
    <w:name w:val="Naslov 6 Char"/>
    <w:qFormat/>
    <w:rPr>
      <w:rFonts w:eastAsia="Calibri"/>
      <w:b/>
      <w:bCs/>
      <w:sz w:val="16"/>
      <w:lang w:val="hr-HR" w:bidi="ar-SA"/>
    </w:rPr>
  </w:style>
  <w:style w:type="character" w:styleId="Naslov7Char">
    <w:name w:val="Naslov 7 Char"/>
    <w:qFormat/>
    <w:rPr>
      <w:rFonts w:ascii="Arial" w:hAnsi="Arial" w:cs="Arial"/>
      <w:b/>
      <w:bCs/>
      <w:sz w:val="18"/>
      <w:lang w:val="hr-HR" w:bidi="ar-SA"/>
    </w:rPr>
  </w:style>
  <w:style w:type="character" w:styleId="Naslov8Char">
    <w:name w:val="Naslov 8 Char"/>
    <w:qFormat/>
    <w:rPr>
      <w:rFonts w:eastAsia="Calibri"/>
      <w:b/>
      <w:bCs/>
      <w:sz w:val="24"/>
      <w:szCs w:val="24"/>
      <w:lang w:val="hr-HR" w:bidi="ar-SA"/>
    </w:rPr>
  </w:style>
  <w:style w:type="character" w:styleId="Naslov9Char">
    <w:name w:val="Naslov 9 Char"/>
    <w:qFormat/>
    <w:rPr>
      <w:rFonts w:ascii="Arial" w:hAnsi="Arial" w:eastAsia="Calibri" w:cs="Arial"/>
      <w:b/>
      <w:bCs/>
      <w:sz w:val="18"/>
      <w:szCs w:val="24"/>
      <w:lang w:val="hr-HR" w:bidi="ar-SA"/>
    </w:rPr>
  </w:style>
  <w:style w:type="character" w:styleId="UvuenotijelotekstaChar">
    <w:name w:val="Uvučeno tijelo teksta Char"/>
    <w:qFormat/>
    <w:rPr>
      <w:lang w:val="hr-HR" w:bidi="ar-SA"/>
    </w:rPr>
  </w:style>
  <w:style w:type="character" w:styleId="TijelotekstaChar">
    <w:name w:val="Tijelo teksta Char"/>
    <w:qFormat/>
    <w:rPr>
      <w:sz w:val="24"/>
      <w:lang w:val="hr-HR" w:bidi="ar-SA"/>
    </w:rPr>
  </w:style>
  <w:style w:type="character" w:styleId="ZaglavljeChar">
    <w:name w:val="Zaglavlje Char"/>
    <w:qFormat/>
    <w:rPr>
      <w:rFonts w:eastAsia="Calibri"/>
      <w:sz w:val="24"/>
      <w:szCs w:val="24"/>
      <w:lang w:val="hr-HR" w:bidi="ar-SA"/>
    </w:rPr>
  </w:style>
  <w:style w:type="character" w:styleId="PodnojeChar">
    <w:name w:val="Podnožje Char"/>
    <w:qFormat/>
    <w:rPr>
      <w:rFonts w:eastAsia="Calibri"/>
      <w:sz w:val="24"/>
      <w:lang w:val="hr-HR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2">
    <w:name w:val="Heading 1 Char2"/>
    <w:qFormat/>
    <w:rPr>
      <w:rFonts w:ascii="Times New Roman" w:hAnsi="Times New Roman" w:cs="Times New Roman"/>
      <w:i/>
      <w:sz w:val="20"/>
      <w:u w:val="single"/>
    </w:rPr>
  </w:style>
  <w:style w:type="character" w:styleId="CharChar26">
    <w:name w:val=" Char Char26"/>
    <w:qFormat/>
    <w:rPr>
      <w:i/>
      <w:iCs/>
      <w:u w:val="single"/>
      <w:lang w:val="hr-HR" w:bidi="ar-SA"/>
    </w:rPr>
  </w:style>
  <w:style w:type="character" w:styleId="CharChar20">
    <w:name w:val=" Char Char20"/>
    <w:qFormat/>
    <w:rPr>
      <w:rFonts w:ascii="Arial" w:hAnsi="Arial" w:cs="Arial"/>
      <w:b/>
      <w:bCs/>
      <w:sz w:val="18"/>
      <w:lang w:val="hr-HR" w:bidi="ar-SA"/>
    </w:rPr>
  </w:style>
  <w:style w:type="character" w:styleId="CharChar13">
    <w:name w:val=" Char Char13"/>
    <w:qFormat/>
    <w:rPr>
      <w:sz w:val="24"/>
      <w:lang w:val="hr-HR" w:bidi="ar-SA"/>
    </w:rPr>
  </w:style>
  <w:style w:type="character" w:styleId="CharChar10">
    <w:name w:val=" Char Char10"/>
    <w:qFormat/>
    <w:rPr>
      <w:sz w:val="24"/>
      <w:lang w:val="hr-HR" w:bidi="ar-SA"/>
    </w:rPr>
  </w:style>
  <w:style w:type="character" w:styleId="CharChar17">
    <w:name w:val=" Char Char17"/>
    <w:qFormat/>
    <w:rPr>
      <w:i/>
      <w:iCs/>
      <w:u w:val="single"/>
      <w:lang w:val="hr-HR" w:bidi="ar-SA"/>
    </w:rPr>
  </w:style>
  <w:style w:type="character" w:styleId="CharChar11">
    <w:name w:val=" Char Char11"/>
    <w:qFormat/>
    <w:rPr>
      <w:rFonts w:ascii="Arial" w:hAnsi="Arial" w:cs="Arial"/>
      <w:b/>
      <w:bCs/>
      <w:sz w:val="18"/>
      <w:lang w:val="hr-HR" w:bidi="ar-SA"/>
    </w:rPr>
  </w:style>
  <w:style w:type="character" w:styleId="CharChar6">
    <w:name w:val=" Char Char6"/>
    <w:qFormat/>
    <w:rPr>
      <w:sz w:val="24"/>
      <w:lang w:val="hr-HR" w:bidi="ar-SA"/>
    </w:rPr>
  </w:style>
  <w:style w:type="character" w:styleId="CharChar5">
    <w:name w:val=" Char Char5"/>
    <w:qFormat/>
    <w:rPr>
      <w:sz w:val="24"/>
      <w:lang w:val="hr-HR" w:bidi="ar-SA"/>
    </w:rPr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Tijeloteksta2Char">
    <w:name w:val="Tijelo teksta 2 Char"/>
    <w:qFormat/>
    <w:rPr>
      <w:rFonts w:eastAsia="Calibri"/>
      <w:i/>
      <w:sz w:val="24"/>
      <w:lang w:val="hr-HR" w:bidi="ar-SA"/>
    </w:rPr>
  </w:style>
  <w:style w:type="character" w:styleId="Tijelotekstauvlaka2Char">
    <w:name w:val="Tijelo teksta - uvlaka 2 Char"/>
    <w:qFormat/>
    <w:rPr>
      <w:rFonts w:eastAsia="Calibri"/>
      <w:sz w:val="24"/>
      <w:lang w:val="hr-HR" w:bidi="ar-SA"/>
    </w:rPr>
  </w:style>
  <w:style w:type="character" w:styleId="Tijelotekstauvlaka3Char">
    <w:name w:val="Tijelo teksta - uvlaka 3 Char"/>
    <w:qFormat/>
    <w:rPr>
      <w:rFonts w:eastAsia="Calibri"/>
      <w:b/>
      <w:bCs/>
      <w:sz w:val="24"/>
      <w:lang w:val="hr-HR" w:bidi="ar-SA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  <w:lang w:val="hr-HR" w:bidi="ar-SA"/>
    </w:rPr>
  </w:style>
  <w:style w:type="character" w:styleId="Tijeloteksta3Char">
    <w:name w:val="Tijelo teksta 3 Char"/>
    <w:qFormat/>
    <w:rPr>
      <w:rFonts w:eastAsia="Calibri"/>
      <w:sz w:val="16"/>
      <w:szCs w:val="16"/>
      <w:lang w:val="en-US" w:bidi="ar-SA"/>
    </w:rPr>
  </w:style>
  <w:style w:type="character" w:styleId="NaslovChar">
    <w:name w:val="Naslov Char"/>
    <w:qFormat/>
    <w:rPr>
      <w:rFonts w:eastAsia="Calibri"/>
      <w:b/>
      <w:bCs/>
      <w:sz w:val="24"/>
      <w:szCs w:val="24"/>
      <w:lang w:val="hr-HR" w:bidi="ar-SA"/>
    </w:rPr>
  </w:style>
  <w:style w:type="character" w:styleId="CharChar1">
    <w:name w:val="Char Char1"/>
    <w:qFormat/>
    <w:rPr>
      <w:rFonts w:cs="Times New Roman"/>
      <w:i/>
      <w:iCs/>
      <w:u w:val="single"/>
      <w:lang w:val="hr-HR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Uvlaka2CharChar">
    <w:name w:val="uvlaka 2 Char Char"/>
    <w:qFormat/>
    <w:rPr>
      <w:lang w:val="pl-PL"/>
    </w:rPr>
  </w:style>
  <w:style w:type="character" w:styleId="CharChar171">
    <w:name w:val="Char Char17"/>
    <w:qFormat/>
    <w:rPr>
      <w:i/>
      <w:u w:val="single"/>
      <w:lang w:val="hr-HR"/>
    </w:rPr>
  </w:style>
  <w:style w:type="character" w:styleId="CharChar111">
    <w:name w:val="Char Char11"/>
    <w:qFormat/>
    <w:rPr>
      <w:rFonts w:ascii="Arial" w:hAnsi="Arial" w:cs="Arial"/>
      <w:b/>
      <w:sz w:val="18"/>
      <w:lang w:val="hr-HR"/>
    </w:rPr>
  </w:style>
  <w:style w:type="character" w:styleId="CharChar8">
    <w:name w:val="Char Char8"/>
    <w:qFormat/>
    <w:rPr>
      <w:lang w:val="hr-HR"/>
    </w:rPr>
  </w:style>
  <w:style w:type="character" w:styleId="CharChar61">
    <w:name w:val="Char Char6"/>
    <w:qFormat/>
    <w:rPr>
      <w:sz w:val="24"/>
      <w:lang w:val="hr-HR"/>
    </w:rPr>
  </w:style>
  <w:style w:type="character" w:styleId="CharChar51">
    <w:name w:val="Char Char5"/>
    <w:qFormat/>
    <w:rPr>
      <w:sz w:val="24"/>
      <w:lang w:val="hr-HR"/>
    </w:rPr>
  </w:style>
  <w:style w:type="character" w:styleId="CharChar18">
    <w:name w:val="Char Char18"/>
    <w:qFormat/>
    <w:rPr>
      <w:i/>
      <w:u w:val="single"/>
      <w:lang w:val="hr-HR"/>
    </w:rPr>
  </w:style>
  <w:style w:type="character" w:styleId="CharChar12">
    <w:name w:val="Char Char12"/>
    <w:qFormat/>
    <w:rPr>
      <w:rFonts w:ascii="Arial" w:hAnsi="Arial" w:cs="Arial"/>
      <w:b/>
      <w:sz w:val="18"/>
      <w:lang w:val="hr-HR"/>
    </w:rPr>
  </w:style>
  <w:style w:type="character" w:styleId="CharChar7">
    <w:name w:val="Char Char7"/>
    <w:qFormat/>
    <w:rPr>
      <w:sz w:val="24"/>
      <w:lang w:val="hr-HR"/>
    </w:rPr>
  </w:style>
  <w:style w:type="character" w:styleId="Heading1Char1">
    <w:name w:val="Heading 1 Char1"/>
    <w:qFormat/>
    <w:rPr>
      <w:i/>
      <w:u w:val="single"/>
      <w:lang w:val="hr-HR"/>
    </w:rPr>
  </w:style>
  <w:style w:type="character" w:styleId="TekstkomentaraChar">
    <w:name w:val="Tekst komentara Char"/>
    <w:qFormat/>
    <w:rPr>
      <w:rFonts w:eastAsia="Calibri"/>
      <w:lang w:val="hr-HR" w:bidi="ar-SA"/>
    </w:rPr>
  </w:style>
  <w:style w:type="character" w:styleId="CharChar15">
    <w:name w:val=" Char Char15"/>
    <w:qFormat/>
    <w:rPr>
      <w:b/>
      <w:bCs/>
      <w:lang w:val="pl-PL" w:bidi="ar-SA"/>
    </w:rPr>
  </w:style>
  <w:style w:type="character" w:styleId="CharChar14">
    <w:name w:val=" Char Char14"/>
    <w:qFormat/>
    <w:rPr>
      <w:rFonts w:ascii="Arial" w:hAnsi="Arial" w:cs="Arial"/>
      <w:b/>
      <w:bCs/>
      <w:sz w:val="16"/>
      <w:lang w:val="hr-HR" w:bidi="ar-SA"/>
    </w:rPr>
  </w:style>
  <w:style w:type="character" w:styleId="CharChar121">
    <w:name w:val=" Char Char12"/>
    <w:qFormat/>
    <w:rPr>
      <w:b/>
      <w:bCs/>
      <w:sz w:val="16"/>
      <w:lang w:val="hr-HR" w:bidi="ar-SA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24"/>
      <w:lang w:val="hr-HR" w:bidi="ar-SA"/>
    </w:rPr>
  </w:style>
  <w:style w:type="character" w:styleId="CharChar81">
    <w:name w:val=" Char Char8"/>
    <w:qFormat/>
    <w:rPr>
      <w:lang w:val="hr-HR" w:bidi="ar-SA"/>
    </w:rPr>
  </w:style>
  <w:style w:type="character" w:styleId="CharChar71">
    <w:name w:val=" Char Char7"/>
    <w:qFormat/>
    <w:rPr>
      <w:i/>
      <w:sz w:val="24"/>
      <w:lang w:val="hr-HR" w:bidi="ar-SA"/>
    </w:rPr>
  </w:style>
  <w:style w:type="character" w:styleId="CharChar4">
    <w:name w:val=" Char Char4"/>
    <w:qFormat/>
    <w:rPr>
      <w:sz w:val="24"/>
      <w:lang w:val="hr-HR" w:bidi="ar-SA"/>
    </w:rPr>
  </w:style>
  <w:style w:type="character" w:styleId="Uvlaka2CharChar1">
    <w:name w:val="  uvlaka 2 Char Char1"/>
    <w:qFormat/>
    <w:rPr>
      <w:lang w:val="pl-PL" w:bidi="ar-SA"/>
    </w:rPr>
  </w:style>
  <w:style w:type="character" w:styleId="CharChar2">
    <w:name w:val=" Char Char2"/>
    <w:qFormat/>
    <w:rPr>
      <w:sz w:val="16"/>
      <w:szCs w:val="16"/>
      <w:lang w:val="en-US" w:bidi="ar-SA"/>
    </w:rPr>
  </w:style>
  <w:style w:type="character" w:styleId="CharChar16">
    <w:name w:val=" Char Char1"/>
    <w:qFormat/>
    <w:rPr>
      <w:i/>
      <w:iCs/>
      <w:u w:val="single"/>
      <w:lang w:val="hr-HR" w:bidi="ar-SA"/>
    </w:rPr>
  </w:style>
  <w:style w:type="character" w:styleId="Uvlaka2CharChar2">
    <w:name w:val="  uvlaka 2 Char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360" w:hanging="360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Xl52">
    <w:name w:val="xl52"/>
    <w:basedOn w:val="Normal"/>
    <w:qFormat/>
    <w:pPr>
      <w:spacing w:before="280" w:after="280"/>
      <w:jc w:val="left"/>
      <w:textAlignment w:val="top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Calibri"/>
      <w:szCs w:val="24"/>
    </w:rPr>
  </w:style>
  <w:style w:type="paragraph" w:styleId="Goran1">
    <w:name w:val="Goran 1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ourier New" w:hAnsi="Courier New" w:eastAsia="Calibri" w:cs="Courier New"/>
      <w:color w:val="auto"/>
      <w:spacing w:val="-2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StandardWeb">
    <w:name w:val="Standard (Web)"/>
    <w:basedOn w:val="Normal"/>
    <w:qFormat/>
    <w:pPr>
      <w:spacing w:before="144" w:after="192"/>
      <w:jc w:val="left"/>
    </w:pPr>
    <w:rPr>
      <w:rFonts w:eastAsia="Calibri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ijeloteksta2">
    <w:name w:val="Tijelo teksta 2"/>
    <w:basedOn w:val="Normal"/>
    <w:qFormat/>
    <w:pPr/>
    <w:rPr>
      <w:rFonts w:eastAsia="Calibri"/>
      <w:i/>
    </w:rPr>
  </w:style>
  <w:style w:type="paragraph" w:styleId="Tijelotekstauvlaka2">
    <w:name w:val="Tijelo teksta - uvlaka 2"/>
    <w:basedOn w:val="Normal"/>
    <w:qFormat/>
    <w:pPr>
      <w:ind w:firstLine="709"/>
    </w:pPr>
    <w:rPr>
      <w:rFonts w:eastAsia="Calibri"/>
    </w:rPr>
  </w:style>
  <w:style w:type="paragraph" w:styleId="Tijelotekstauvlaka3">
    <w:name w:val="Tijelo teksta - uvlaka 3"/>
    <w:basedOn w:val="Normal"/>
    <w:qFormat/>
    <w:pPr>
      <w:tabs>
        <w:tab w:val="clear" w:pos="708"/>
        <w:tab w:val="left" w:pos="709" w:leader="none"/>
      </w:tabs>
      <w:ind w:left="705" w:hanging="705"/>
    </w:pPr>
    <w:rPr>
      <w:rFonts w:eastAsia="Calibri"/>
      <w:b/>
      <w:bCs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  <w:jc w:val="left"/>
    </w:pPr>
    <w:rPr>
      <w:rFonts w:eastAsia="Calibri"/>
      <w:szCs w:val="24"/>
    </w:rPr>
  </w:style>
  <w:style w:type="paragraph" w:styleId="Opisslike">
    <w:name w:val="Opis slike"/>
    <w:basedOn w:val="Normal"/>
    <w:next w:val="Normal"/>
    <w:qFormat/>
    <w:pPr/>
    <w:rPr>
      <w:rFonts w:ascii="Arial" w:hAnsi="Arial" w:eastAsia="Calibri" w:cs="Arial"/>
      <w:b/>
      <w:sz w:val="20"/>
    </w:rPr>
  </w:style>
  <w:style w:type="paragraph" w:styleId="BodyTextuvlaka3uvlaka2">
    <w:name w:val="Body Text.uvlaka 3.uvlaka 2"/>
    <w:basedOn w:val="Normal"/>
    <w:qFormat/>
    <w:pPr>
      <w:jc w:val="left"/>
    </w:pPr>
    <w:rPr>
      <w:rFonts w:eastAsia="Calibri"/>
      <w:szCs w:val="24"/>
    </w:rPr>
  </w:style>
  <w:style w:type="paragraph" w:styleId="BodyTextuvlaka3">
    <w:name w:val="Body Text.uvlaka 3"/>
    <w:basedOn w:val="Normal"/>
    <w:qFormat/>
    <w:pPr>
      <w:jc w:val="left"/>
    </w:pPr>
    <w:rPr>
      <w:rFonts w:eastAsia="Calibri"/>
      <w:szCs w:val="24"/>
    </w:rPr>
  </w:style>
  <w:style w:type="paragraph" w:styleId="BodyTextIndent2uvlaka2">
    <w:name w:val="Body Text Indent 2.uvlaka 2"/>
    <w:basedOn w:val="Normal"/>
    <w:qFormat/>
    <w:pPr>
      <w:ind w:left="720" w:hanging="0"/>
    </w:pPr>
    <w:rPr>
      <w:rFonts w:ascii="Arial" w:hAnsi="Arial" w:eastAsia="Calibri" w:cs="Arial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Calibri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Calibri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Calibri" w:cs="Arial"/>
      <w:color w:val="000000"/>
      <w:sz w:val="20"/>
    </w:rPr>
  </w:style>
  <w:style w:type="paragraph" w:styleId="Xl197">
    <w:name w:val="xl197"/>
    <w:basedOn w:val="Normal"/>
    <w:qFormat/>
    <w:pPr>
      <w:spacing w:before="280" w:after="280"/>
      <w:jc w:val="left"/>
      <w:textAlignment w:val="center"/>
    </w:pPr>
    <w:rPr>
      <w:rFonts w:eastAsia="Calibri"/>
      <w:szCs w:val="24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99">
    <w:name w:val="xl199"/>
    <w:basedOn w:val="Normal"/>
    <w:qFormat/>
    <w:pP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top"/>
    </w:pPr>
    <w:rPr>
      <w:rFonts w:eastAsia="Calibri"/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color w:val="000000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top"/>
    </w:pPr>
    <w:rPr>
      <w:rFonts w:eastAsia="Calibri"/>
      <w:b/>
      <w:bCs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color w:val="000000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color w:val="000000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hd w:fill="339966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Calibri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Calibri"/>
      <w:color w:val="000000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color w:val="000000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3366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hd w:fill="FF00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FF00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rFonts w:eastAsia="Calibri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</w:pPr>
    <w:rPr>
      <w:rFonts w:ascii="Arial" w:hAnsi="Arial" w:cs="Arial"/>
      <w:b/>
      <w:bCs/>
      <w:i/>
      <w:iCs/>
      <w:sz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5:11:00Z</dcterms:created>
  <dc:creator>mbubalo</dc:creator>
  <dc:description/>
  <cp:keywords/>
  <dc:language>en-US</dc:language>
  <cp:lastModifiedBy>Ljiljana</cp:lastModifiedBy>
  <cp:lastPrinted>2023-04-18T11:11:00Z</cp:lastPrinted>
  <dcterms:modified xsi:type="dcterms:W3CDTF">2024-11-04T09:22:00Z</dcterms:modified>
  <cp:revision>5</cp:revision>
  <dc:subject/>
  <dc:title>NAZIV KORISNIKA:</dc:title>
</cp:coreProperties>
</file>